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Cumulative Frequency - answ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</w:r>
      <w:r>
        <w:rPr>
          <w:rFonts w:cs="Times New Roman" w:ascii="Times New Roman" w:hAnsi="Times New Roman"/>
          <w:lang w:val="en-US"/>
        </w:rPr>
        <w:tab/>
        <w:t xml:space="preserve">41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2.5 + 26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7.5 + 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102.5 + 195 + 250 + 175 + 67.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"790"  100    = 7.9 year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>41, 67, 87, 97, 1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</w:r>
      <w:r>
        <w:rPr>
          <w:rFonts w:cs="Times New Roman" w:ascii="Times New Roman" w:hAnsi="Times New Roman"/>
          <w:lang w:val="en-US"/>
        </w:rPr>
        <w:tab/>
        <w:t>Points correct. Curve or straight line segment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</w:r>
      <w:r>
        <w:rPr>
          <w:rFonts w:cs="Times New Roman" w:ascii="Times New Roman" w:hAnsi="Times New Roman"/>
          <w:lang w:val="en-US"/>
        </w:rPr>
        <w:tab/>
        <w:t>75 or 75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years indicated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    </w:t>
      </w:r>
      <w:r>
        <w:rPr>
          <w:rFonts w:cs="Symbol" w:ascii="Symbol" w:hAnsi="Symbol"/>
          <w:lang w:val="en-US"/>
        </w:rPr>
        <w:t></w:t>
      </w:r>
      <w:r>
        <w:rPr>
          <w:rFonts w:cs="Times New Roman" w:ascii="Times New Roman" w:hAnsi="Times New Roman"/>
          <w:lang w:val="en-US"/>
        </w:rPr>
        <w:t xml:space="preserve"> 11.5 (curve)   </w:t>
      </w:r>
      <w:r>
        <w:rPr>
          <w:rFonts w:cs="Symbol" w:ascii="Symbol" w:hAnsi="Symbol"/>
          <w:lang w:val="en-US"/>
        </w:rPr>
        <w:t></w:t>
      </w:r>
      <w:r>
        <w:rPr>
          <w:rFonts w:cs="Times New Roman" w:ascii="Times New Roman" w:hAnsi="Times New Roman"/>
          <w:lang w:val="en-US"/>
        </w:rPr>
        <w:t xml:space="preserve">  12 (line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</w:r>
      <w:r>
        <w:rPr>
          <w:rFonts w:cs="Times New Roman" w:ascii="Times New Roman" w:hAnsi="Times New Roman"/>
          <w:lang w:val="en-US"/>
        </w:rPr>
        <w:tab/>
        <w:t>M1 for f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using at least 3 consistent values in the interval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including both end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M1 (dep) for use of correct mid-interval valu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 xml:space="preserve">M1 for </w:t>
      </w:r>
      <w:r>
        <w:rPr>
          <w:rFonts w:cs="Symbol" w:ascii="Symbol" w:hAnsi="Symbol"/>
          <w:lang w:val="en-US"/>
        </w:rPr>
        <w:t>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division by 100 (dep on first  M1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A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>B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</w:r>
      <w:r>
        <w:rPr>
          <w:rFonts w:cs="Times New Roman" w:ascii="Times New Roman" w:hAnsi="Times New Roman"/>
          <w:lang w:val="en-US"/>
        </w:rPr>
        <w:tab/>
        <w:t xml:space="preserve">B1 for 4 or 5 points correctly plotted at ends of intervals (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 half a square)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 xml:space="preserve">ft from sensible table in </w:t>
      </w:r>
      <w:r>
        <w:rPr>
          <w:rFonts w:cs="Times New Roman" w:ascii="Times New Roman" w:hAnsi="Times New Roman"/>
          <w:b/>
          <w:bCs/>
          <w:lang w:val="en-US"/>
        </w:rPr>
        <w:t>(b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B1 ft from their points if previous B1 scored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 xml:space="preserve">Or if B1 scored in </w:t>
      </w: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 xml:space="preserve"> and points plotted consistently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</w:r>
      <w:r>
        <w:rPr>
          <w:rFonts w:cs="Times New Roman" w:ascii="Times New Roman" w:hAnsi="Times New Roman"/>
          <w:lang w:val="en-US"/>
        </w:rPr>
        <w:tab/>
        <w:t>M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A1 ft from graph (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 half a square) if B2 or B1 in </w:t>
      </w:r>
      <w:r>
        <w:rPr>
          <w:rFonts w:cs="Times New Roman" w:ascii="Times New Roman" w:hAnsi="Times New Roman"/>
          <w:b/>
          <w:bCs/>
          <w:lang w:val="en-US"/>
        </w:rPr>
        <w:t>(c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u w:val="single"/>
          <w:lang w:val="en-US"/>
        </w:rPr>
        <w:t>25 + 1</w:t>
      </w:r>
      <w:r>
        <w:rPr>
          <w:rFonts w:cs="Times New Roman" w:ascii="Times New Roman" w:hAnsi="Times New Roman"/>
          <w:lang w:val="en-US"/>
        </w:rPr>
        <w:t xml:space="preserve">  th = 13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 xml:space="preserve"> no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swer 16 to 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3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1, 8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2, 13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5, 18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7, 23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8, 28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2, = 3, 16, 65, 126, 184, 5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 xml:space="preserve">450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25  = 18 point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1, 3, 8, 15, 23, 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>graph draw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e)</w:t>
        <w:tab/>
      </w:r>
      <w:r>
        <w:rPr>
          <w:rFonts w:cs="Times New Roman" w:ascii="Times New Roman" w:hAnsi="Times New Roman"/>
          <w:lang w:val="en-US"/>
        </w:rPr>
        <w:t>18.5 point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M1 for identifying 13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 xml:space="preserve"> number. Accept 12.5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A1 cao for 16 to 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M1 for using values in the intervals (including both ends) consistently (at least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 xml:space="preserve">correct)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frequenci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M1 (dep) for adding f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values and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A1 cao for 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B2 all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(B1 if 5 or 4 correct or no more than one independent numerical error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>B1 for axes drawn and labelled with word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B1 for points plotted with correctly ft cf at ends of intervals with a continuou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scale (condone one plotting error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B1 ft their points for smooth curve or line segment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(last two B marks dependent on at least B1 in part (c)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e)</w:t>
        <w:tab/>
      </w:r>
      <w:r>
        <w:rPr>
          <w:rFonts w:cs="Times New Roman" w:ascii="Times New Roman" w:hAnsi="Times New Roman"/>
          <w:lang w:val="en-US"/>
        </w:rPr>
        <w:t xml:space="preserve">B1 for using 13 or 12.5 and ft for an answer from graph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).5 (dep on at least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B1 in (c)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  <w:t>SC: If use f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values instead of f for cf table give 0 for (c), but in (d) and (e) ignore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e deps, and in (e) allow use of half the candidate's largest cf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6, 23, 45, 90, 116, 135, 144, 15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>cum freq diag drawn: ignore line between first point and the origi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60% of 150 = 9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150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90 = 6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pass mark about 42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5 marks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60 &lt;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7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60.7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4, 22, 90, 169, 20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850" w:leader="none"/>
          <w:tab w:val="left" w:pos="7087" w:leader="none"/>
        </w:tabs>
        <w:ind w:firstLine="6"/>
        <w:rPr/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>Points correct</w:t>
      </w:r>
    </w:p>
    <w:p>
      <w:pPr>
        <w:pStyle w:val="Normal"/>
        <w:tabs>
          <w:tab w:val="clear" w:pos="720"/>
          <w:tab w:val="left" w:pos="426" w:leader="none"/>
          <w:tab w:val="left" w:pos="850" w:leader="none"/>
          <w:tab w:val="left" w:pos="7087" w:leader="none"/>
        </w:tabs>
        <w:ind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urve or line segment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e)</w:t>
        <w:tab/>
      </w:r>
      <w:r>
        <w:rPr>
          <w:rFonts w:cs="Times New Roman" w:ascii="Times New Roman" w:hAnsi="Times New Roman"/>
        </w:rPr>
        <w:t>Approx 1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843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Mid point</w:t>
        <w:tab/>
        <w:t>Total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84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162.5</w:t>
        <w:tab/>
        <w:t>1137.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84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167.5</w:t>
        <w:tab/>
        <w:t>100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84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172.5</w:t>
        <w:tab/>
        <w:t>34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84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177.5</w:t>
        <w:tab/>
        <w:t>177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84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182.5</w:t>
        <w:tab/>
        <w:t>912.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84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otal</w:t>
        <w:tab/>
        <w:t>517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843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Mean = 5175 ÷ 30 = 172.5 c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7, 13, 15, 25, 3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29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Median</w:t>
        <w:tab/>
        <w:t>= 17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29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Interquartile range</w:t>
        <w:tab/>
        <w:t>= 1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plot points, joined with smooth curve/lin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 xml:space="preserve">segments 240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70 = 7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</w:r>
      <w:r>
        <w:rPr>
          <w:rFonts w:cs="Times New Roman" w:ascii="Times New Roman" w:hAnsi="Times New Roman"/>
          <w:lang w:val="en-US"/>
        </w:rPr>
        <w:t xml:space="preserve"> </w:t>
        <w:tab/>
        <w:t xml:space="preserve">10% is 12 houses. Read off where cf = 120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2 = 108; floor area = 275 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</w:r>
      <w:r>
        <w:rPr>
          <w:rFonts w:cs="Times New Roman" w:ascii="Times New Roman" w:hAnsi="Times New Roman"/>
        </w:rPr>
        <w:tab/>
        <w:t>120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Correct curv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About 5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CF tabl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Correct graph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  <w:t>(i)</w:t>
        <w:tab/>
      </w:r>
      <w:r>
        <w:rPr>
          <w:rFonts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205 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ccept 3 mins 25 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51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, P, S, R, 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2:00Z</dcterms:created>
  <dc:creator>Bruno Reddy</dc:creator>
  <dc:description/>
  <dc:language>en-US</dc:language>
  <cp:lastModifiedBy>Bruno Reddy</cp:lastModifiedBy>
  <dcterms:modified xsi:type="dcterms:W3CDTF">2005-10-04T22:02:00Z</dcterms:modified>
  <cp:revision>2</cp:revision>
  <dc:subject/>
  <dc:title>Cumulative Frequency - answers</dc:title>
</cp:coreProperties>
</file>